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evoi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b/>
        <w:t xml:space="preserve">Instructions: After reading the explanation about </w:t>
      </w:r>
      <w:r>
        <w:rPr>
          <w:rFonts w:cs="Arial" w:ascii="Arial" w:hAnsi="Arial"/>
          <w:i/>
          <w:iCs/>
          <w:sz w:val="22"/>
          <w:szCs w:val="22"/>
        </w:rPr>
        <w:t>préférer</w:t>
      </w:r>
      <w:r>
        <w:rPr>
          <w:rFonts w:cs="Arial" w:ascii="Arial" w:hAnsi="Arial"/>
          <w:sz w:val="22"/>
          <w:szCs w:val="22"/>
        </w:rPr>
        <w:t xml:space="preserve"> and similar verbs, answer the following questions in complete sentences.  If the question contains two verbs, your response should contain two verbs.  Pay close attention to the accents in verbs like préférer, etc.</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  Pour ton anniversaire, tu préfères avoir une fête ou avoir beaucoup de cadeaux?</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b.  Tu préfères regarder des films ou lir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c.  Vous espérez qu'il neige demai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d.  Tes amis préfèrent dormir ou mange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  Ta famille célèbre Noë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f.  Combien de chiens est-ce que ta famille possèd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g.  Quand est-ce que tu révèles les secrets de tes ami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h.  Quelle note est-ce que tu espères avoir en math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i.  Quand est-ce que vous espérez voyage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13:51Z</dcterms:created>
  <dc:creator/>
  <dc:description/>
  <dc:language>en-US</dc:language>
  <cp:lastModifiedBy/>
  <cp:revision>0</cp:revision>
  <dc:subject/>
  <dc:title/>
</cp:coreProperties>
</file>